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1916098987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484324723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442672531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